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Worksheet for Group Conferencing              </w:t>
      </w:r>
      <w:r>
        <w:rPr/>
        <w:t xml:space="preserve">Author’s Name_____________________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Read your peer’s paper all the way through, without writing anything on it or commenting.  Write your summary of this piece here; be sure to identify the thesis and the definition of the wor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questions are you left with after reading this piece?  What facts, reasons, examples, and/or explanations does the author give for his/her claims?  Discuss the author’s sup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Discuss the author’s organization: what argument strategies do you see working here?  Do they work well together or is it an awkward combination?  Does the choice of argument strategy make sen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re you convinced?  How does this piece make you feel?  Does the argument make sense?  Do you trust the author?  Evaluate the writer’s logos, pathos, and eth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ake a look at the grading rubric for this major paper: how do you think your peer will do?  In what area does s/he need the most work?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Sign here 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7:46:00Z</dcterms:created>
  <dc:creator>Information Technology</dc:creator>
  <dc:description/>
  <cp:keywords/>
  <dc:language>en-US</dc:language>
  <cp:lastModifiedBy>Mary</cp:lastModifiedBy>
  <cp:lastPrinted>2007-02-08T12:45:00Z</cp:lastPrinted>
  <dcterms:modified xsi:type="dcterms:W3CDTF">2008-01-04T20:17:00Z</dcterms:modified>
  <cp:revision>3</cp:revision>
  <dc:subject/>
  <dc:title>Worksheet for “The Pond in Ralph’s Swamp”</dc:title>
</cp:coreProperties>
</file>